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52"/>
          <w:szCs w:val="52"/>
        </w:rPr>
      </w:pPr>
      <w:r>
        <w:rPr>
          <w:rFonts w:cs="Bradley Hand ITC" w:ascii="Bradley Hand ITC" w:hAnsi="Bradley Hand ITC"/>
          <w:sz w:val="52"/>
          <w:szCs w:val="52"/>
        </w:rPr>
        <w:t>Julie Wilkens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Hello my name is Julie Billesjov wilkens. Im 13 years old and live in Nyborg in Denmark. In my spare time I hang out whit my friends and go to handball and sometimes im babysitting. I love music and listen to it all the time – my favourite songs right now is in my head whit Jason derulo and I got you with Leona Lewis. I have a lot of good friends but my favourite and best friend is Emilie Voss! We do a lot of things together and tell each other everything. Right now im single but im very in love. I have shoulder-long blond hair whit black stripes and big blue eyes. Im 174 tal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7:00Z</dcterms:created>
  <dc:creator>02a35</dc:creator>
  <dc:description/>
  <cp:keywords/>
  <dc:language>en-US</dc:language>
  <cp:lastModifiedBy>02a35</cp:lastModifiedBy>
  <dcterms:modified xsi:type="dcterms:W3CDTF">2010-02-09T09:27:00Z</dcterms:modified>
  <cp:revision>2</cp:revision>
  <dc:subject/>
  <dc:title>Julie Wilkens</dc:title>
</cp:coreProperties>
</file>